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ELETTRON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Eliminazione della franchigia per la garanzia Supporti dati e ric. Archiv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Eliminazione dello scoperto del 10% per garanzia eventi sociopolitic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Scoperto 20% in caso di mezzi chiusura insufficienti per la garanzia furto, rapina e tentato fur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5 - Elettronica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7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10:05:00Z</dcterms:modified>
  <cp:revision>8</cp:revision>
  <dc:subject/>
  <dc:title>Allegato ……</dc:title>
</cp:coreProperties>
</file>